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Kalvodova I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52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učástí stavby byla rekonstrukce či výstavba kanalizačních stok a vodovodních řadů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y kanalizačních stok a vodovodních řadů: dohromad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62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učástí stavby byla rekonstrukce či výstavba kanalizačních stok a vodovodních řadů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36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y kanalizačních stok a vodovodních řadů: dohromad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64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učástí stavby byla rekonstrukce či výstavba kanalizačních stok a vodovodních řadů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8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y kanalizačních stok a vodovodních řadů: dohromad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9-18T17:49:00Z</dcterms:modified>
  <cp:revision>18</cp:revision>
  <dc:subject/>
  <dc:title>KRYCÍ LIST</dc:title>
</cp:coreProperties>
</file>